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Е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(проект)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т              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Мерчанско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решение Совета Мерчанского сельского поселения       Крымского района от 20 декабря 2021 года № 85 «О бюджете Мерчанского сельского поселения Крымского района на 2022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целях решения вопросов местного значения Мерчанского сельского поселения Крымского района, предусмотренных пунктом 1 статьи 14 Федерального закона от 6 октября 2003 года № 131 - ФЗ «Об общих принципах организации местного самоуправления в Российской Федерации», Совет Мерчанского  сельского поселения Крымского района,  р е ш и 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нести в решение Совета Мерчанского сельского поселения Крымского района от 20 декабря 2021 года № 8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О бюджете Мерчанского сельского поселения Крымского района на 2022 год» следующие изменения: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1. после слов «Общий объем доходов в сумме» слова «</w:t>
      </w:r>
      <w:r>
        <w:rPr>
          <w:bCs/>
          <w:color w:val="FF0000"/>
          <w:sz w:val="26"/>
          <w:szCs w:val="26"/>
        </w:rPr>
        <w:t>13749,1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тыс. руб.»  заменить словами «</w:t>
      </w:r>
      <w:r>
        <w:rPr>
          <w:color w:val="FF0000"/>
          <w:sz w:val="26"/>
          <w:szCs w:val="26"/>
        </w:rPr>
        <w:t>13757,1</w:t>
      </w:r>
      <w:r>
        <w:rPr>
          <w:sz w:val="26"/>
          <w:szCs w:val="26"/>
        </w:rPr>
        <w:t xml:space="preserve"> тыс. руб.»;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сле слов «Общий объем расходов в сумме» слова «</w:t>
      </w:r>
      <w:r>
        <w:rPr>
          <w:bCs/>
          <w:color w:val="FF0000"/>
          <w:sz w:val="26"/>
          <w:szCs w:val="26"/>
        </w:rPr>
        <w:t>14216,2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тыс. руб.»  заменить словами «</w:t>
      </w:r>
      <w:r>
        <w:rPr>
          <w:color w:val="FF0000"/>
          <w:sz w:val="26"/>
          <w:szCs w:val="26"/>
        </w:rPr>
        <w:t>14224,2</w:t>
      </w:r>
      <w:r>
        <w:rPr>
          <w:sz w:val="26"/>
          <w:szCs w:val="26"/>
        </w:rPr>
        <w:t xml:space="preserve"> тыс. руб.»;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Приложение № 1 «Поступление доходов в бюджет Мерчанского сельского поселения Крымского района на 2022 год»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Приложение № 2 «Безвозмездные поступления из районного и краевого бюджетов в 2022 году» изложить в новой редакции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Приложение № 3 «Распределение расходов на 2022 год по разделам и подразделам функциональной классификации расходов бюджетов Российской Федерации» изложить в новой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Приложение № 4 «Ведомственная структура расходов бюджета Мерчанского сельского поселения Крымского района на 2022 год» изложить в новой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 Приложение № 5 «Источники внутреннего финансирования дефицита бюджета Мерчанского сельского поселения Крымского района на 2022 год» изложить в новой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 Настоящее решение подлежит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.  Настоящее решение вступает в силу со дня е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ерчанского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>Крымского района                                                                                         Е.В.Прокопенко</w:t>
      </w:r>
    </w:p>
    <w:sectPr>
      <w:type w:val="nextPage"/>
      <w:pgSz w:w="11906" w:h="16838"/>
      <w:pgMar w:left="1418" w:right="56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6:31:00Z</dcterms:created>
  <dc:creator>admin</dc:creator>
  <dc:description/>
  <cp:keywords/>
  <dc:language>en-US</dc:language>
  <cp:lastModifiedBy>user</cp:lastModifiedBy>
  <cp:lastPrinted>2022-07-20T10:27:00Z</cp:lastPrinted>
  <dcterms:modified xsi:type="dcterms:W3CDTF">2022-08-17T09:38:00Z</dcterms:modified>
  <cp:revision>5</cp:revision>
  <dc:subject/>
  <dc:title>ПРОЕКТ</dc:title>
</cp:coreProperties>
</file>